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aport o oddziaływaniu  na środowisko przedsięwzięcia polegającego na budowie  elektrowni wiatrowej typu NORDEX s 77/1500, O MOCY ZNAMIONOWEJ 1500Kw, W Lubszy na działce 96</w:t>
            </w:r>
          </w:p>
        </w:tc>
      </w:tr>
      <w:tr>
        <w:trPr>
          <w:trHeight w:val="746" w:hRule="atLeast"/>
        </w:trPr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rzec 2009, Koszęcin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kup Sprzedaż Surowców Wtórnych Klyta Henry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gr inz Józef Huć – biegły z listy wojewody śląskiego  w zakresie  sporządzania ocen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ul. Rynek 11, pok.nr 9 tel,034/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18:00Z</dcterms:modified>
  <cp:revision>2</cp:revision>
  <dc:subject/>
  <dc:title/>
</cp:coreProperties>
</file>